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punkty selektywnego zbierania odpadów komunalnych (PSZOK) – projekt grantowy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104"/>
        <w:gridCol w:w="7276"/>
        <w:gridCol w:w="1490"/>
        <w:gridCol w:w="1491"/>
      </w:tblGrid>
      <w:tr>
        <w:trPr/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40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 projektu grantowego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Dz. Urz. UE L 347 z 20.12.2013, str. 28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świadczył, że wyżej wymienione elementy zostaną zweryfikowane u grantobiorców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świadczył, że udzieli wsparcia projektom realizowanym na terytorium województwa kujawsko-pomorskiego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ojektu grantowego zobowiązał się do zbadania, czy </w:t>
            </w:r>
            <w:r>
              <w:rPr>
                <w:sz w:val="18"/>
                <w:szCs w:val="18"/>
                <w:u w:val="single"/>
              </w:rPr>
              <w:t>na moment zakończenia naboru wniosków o przyznanie gran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złożony został wniosek o 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82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ojektu grantowego przewiduje wdrożenie mechanizmów zapewniających trwałość operacji zgodnie z art. 71 rozporządzenia nr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 projektu grantowego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inny podmiot posiadający osobowość prawn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(w tym organizację pozarządową) w partnerstwie z jst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/nie dotyczy</w:t>
              <w:br/>
              <w:t xml:space="preserve">(niespełnienie kryterium oznacza odrzucenie wniosku) 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grantowy dotyczy następujących działań:</w:t>
            </w:r>
          </w:p>
          <w:p>
            <w:pPr>
              <w:pStyle w:val="Default"/>
              <w:numPr>
                <w:ilvl w:val="0"/>
                <w:numId w:val="9"/>
              </w:numPr>
              <w:ind w:left="646" w:hanging="2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inwestycji w infrastrukturę niezbędną do zapewnienia kompleksowej gospodarki odpadami komunalnymi w regionie, zgodnej z unijną hierarchią sposobów postępowania z odpadami poprzez budowę, przebudowę, modernizację punktów selektywnego zbierania odpadów komunalnych (PSZOK) oraz ich wyposażenie/doposażenie w elementy zapewniające ich prawidłowe funkcjonowanie</w:t>
            </w:r>
          </w:p>
          <w:p>
            <w:pPr>
              <w:pStyle w:val="Default"/>
              <w:numPr>
                <w:ilvl w:val="0"/>
                <w:numId w:val="9"/>
              </w:numPr>
              <w:ind w:left="646" w:hanging="241"/>
              <w:jc w:val="both"/>
              <w:rPr/>
            </w:pPr>
            <w:r>
              <w:rPr>
                <w:sz w:val="18"/>
                <w:szCs w:val="18"/>
              </w:rPr>
              <w:t>organizacja działań informacyjnych i edukacyjnych w zakresie zapobiegania powstawaniu odpadów skierowanych do mieszkańców gmin grantobiorców, jako element projektu wymienionego w punkcie 1.</w:t>
            </w:r>
          </w:p>
          <w:p>
            <w:pPr>
              <w:pStyle w:val="Default"/>
              <w:spacing w:before="12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Ocenie podlega, czy na poziomie beneficjenta projektu, tj. wnioskodawcy </w:t>
            </w:r>
            <w:r>
              <w:rPr>
                <w:sz w:val="18"/>
                <w:szCs w:val="18"/>
              </w:rPr>
              <w:t>nie wystąpi pomoc publiczna lub czy jest ona zgodna z rozporządzeniem KE nr 1407/2013 oraz z rozporządzeniem Ministra Infrastruktury i Rozwoju z dnia 19 marca 2015 r. 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Ocenie podlega, czy wnioskodawca oświadczył, że będzie weryfikował czy na poziomie grantobiorcy nie wystąpi pomoc publiczna lub czy  będzie ona zgodna z rozporządzeniem KE nr 1407/2013 oraz z rozporządzeniem Ministra Infrastruktury i Rozwoju z dnia 19 marca 2015 r. w sprawie udzielania pomocy de minimis w ramach regionalnych programów operacyjnych na lata 2014-2020 (Dz. U. poz. 488), natomiast w</w:t>
            </w:r>
            <w:r>
              <w:rPr>
                <w:sz w:val="18"/>
                <w:szCs w:val="18"/>
              </w:rPr>
              <w:t xml:space="preserve"> przypadku, gdy wsparcie będzie stanowiło rekompensatę z tytułu realizacji zadań publicznych, pomoc będzie udzielana zgodnie z zasadami określonymi w Wytycznych Ministra Rozwoju Regionalnego z 22 września 2015 r. w zakresie reguł dofinansowania z programów operacyjnych podmiotów realizujących obowiązek świadczenia usług w ogólnym interesie gospodarczym w ramach zadań własnych samorządu gminy w gospodarce odpadami komunalny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cenie podlega, czy wkład własny wnioskodawcy oraz grantobiorców jest zgod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, poz. 142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7 r., poz. 1566 z późn zm.).</w:t>
            </w:r>
          </w:p>
          <w:p>
            <w:pPr>
              <w:pStyle w:val="Normal"/>
              <w:spacing w:lineRule="atLeast" w:line="23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świadczył, że wyżej wymienione warunki zostaną spełnione także na poziomie projektów grantobiorc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ostały uwzględnione w budżecie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23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 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before="0" w:after="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2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 SZOOP obowiązującym na dzień przyjęcia kryterium (chyba że kryteria zawężają postanowienia SZOOP w zakresie danego działania) oraz Regulaminem konkursu, w szczególności zgodnie z 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2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zewidywana minimalna wartość wydatków kwalifikowalnych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zewidywana minimalna wartość wydatków kwalifikowalnych projektu wynosi co najmniej 80% alokacji przeznaczonej na konkurs.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onkursu dofinansowanie uzyska tylko 1 projekt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7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olność instytucjonalna i organizacyjną wnioskodawcy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osiada potencjał kadrowy (przynajmniej 5 pełnych etatów) posiadający przynajmniej 5-letnie doświadczenie w realizacji zadań i projektów z zakresu ochrony środowiska, umożliwiający realizację projektu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7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oddziaływania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obejmuje swoim zasięgiem oddziaływania obszar całego województwa oraz czy dobór grupy docelowej w zakresie działań edukacyjnych jest powszechny z obszaru całego województw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7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ojektu grantowego zapewni, że wsparciem w ramach projektu grantowego objęte zostaną inwestycje uwzględnione w planie inwestycyjnym stanowiącym załącznik nr 12 do Planu gospodarki odpadami województwa kujawsko-pomorskiego na lata 2016-2022 z perspektywą na lata 2023-2028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ojektu grantowego zapewni, że wartość wydatków kwalifikowalnych projektu grantobiorcy nie przekracza 2 mln zł i że projekt obsługuje do 20 tys. mieszkańców (warunki te muszą być spełnione łącznie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ojektu grantowego zapewni, że wartość dofinansowania projektu grantobiorcy w przypadku zidentyfikowania pomocy publicznej w projekcie nie przekroczy 200 tys. eur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5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ostatecznych odbiorców projektu (grantobiorców)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odbiorcą końcowym (grantobiorcą) jest jednostka samorządu terytorialnego, związek jednostek samorządu terytorialnego, stowarzyszenie jednostek samorządu terytorialnego, samorządowa jednostka organizacyjna lub przedsiębiorstwo realizujące zadania publiczne w zakresie gospodarki odpadami.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5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zewidywana minimalna liczba wspartych punktów selektywnego zbierania odpadów komunalnych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zewidywana w wyniku realizacji projektu grantowego liczba punktów selektywnego zbierania odpadów komunalnych objętych wsparciem wyniesie przynajmniej 30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5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ojektu grantowego zapewni, że każdy PSZOK jest utworzony w sposób zapewniający łatwy dostęp dla wszystkich mieszkańców gminy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unkcjonalny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ojektu grantowego zapewni, że każdy PSZOK zapewnia przyjmowanie co najmniej takich odpadów komunalnych jak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papier, szkło, metale, tworzywa sztuczne, odpady ulegające biodegradacji, przeterminow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i i chemikalia, zużyte baterie i akumulatory, zużyty sprzęt elektryczny i elektroniczny, meble i inne odpady wielkogabarytowe, zużyte opony, odpady zielone, odpady budowlane i rozbiórkowe stanowiące odpady komunal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spełnienie kryterium oznacza odrzucenie wniosku) </w:t>
            </w:r>
          </w:p>
        </w:tc>
      </w:tr>
      <w:tr>
        <w:trPr>
          <w:trHeight w:val="126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techniczn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ojektu grantowego zapewni, że każdy PSZOK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oznakowany, ogrodzony, zabezpieczony przed dostępem osób niepowołanych i zwierzą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posiadał powierzchnię zapewniającą wjazd samochodów, odbiór kontenerów. lokalizację niezbędnych magazynów, zaplecza technicznego i administracyjno-socj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wyposażony w wagę, odpowiednie budynki gospodarcze, magazyny, zaplecze techniczne, w pojemniki dostosowane do gromadzenia odpowiednich frakcji odpadów komunalnych, które zgodnie z regulaminem PSZOK będą przyjmowane od mieszkańców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wyposażony w odpowiednie zabezpieczenie środowiska gruntowo-wodnego na wypadek wycieku substancji niebezpiecz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pełnienie kryterium oznacza odrzucenie wniosku)</w:t>
            </w:r>
          </w:p>
        </w:tc>
      </w:tr>
      <w:tr>
        <w:trPr>
          <w:trHeight w:val="65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ojektu grantowego zapewni, że każdy PSZOK będzie zlokalizowany poza następującymi obszaram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zagrożone powodzi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budynków mieszkal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cieków wod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obszarów chronionych pod względem przyrodniczy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cenne pod względem kulturowym lub ich bezpośrednie sąsiedztwo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owanie funkcjonowania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ojektu grantowego zapewni, że każdy projekt wdroży system umożliwiający skuteczne liczenie mieszkańców pozostawiających odpady w PSZOK oraz system ewidencji ilości i rodzajów poszczególnych przyjmowanych frakcji odp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2 Kryteria merytoryczne szczegółowe </w:t>
            </w:r>
          </w:p>
        </w:tc>
      </w:tr>
      <w:tr>
        <w:trPr>
          <w:trHeight w:val="7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funkcje PSZOK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ojektu grantowego przewidział premiowanie projektów , w ramach których powstanie miejsce służące do edukacji ekologicznej wyposażone w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do edukacji ekologicznej (np. tablica edukacyjna, ścieżka edukacyjna, wystawy tematyczne, stacjonarne lub przenośne urządzenia, zgniatarki, itp. )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edukacyjne (budynek lub kontener) - 2 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worzenie punktu napraw (przygotowania do ponownego użycia) - 2 pkt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punktu wymiany rzeczy używanych (nie będących odpadami) - 2 pk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śnie wnioskodawca projektu grantowego zapewni, że projekty grantowe będą musiały uzyskać przynajmniej 1 pkt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lokalizacje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ojektu grantowego przewidział premiowanie projektów , w których PSZOK zlokalizowany będzie na terenie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 komunalnego zajmującego się gospodarką odpadami w gminie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owiska odpadów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sortowni odpadów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kompostowni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i przeładunkowej odpadów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j oczyszczalni ścieków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py w ramach węzła komunikacyjnego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kompleksów handlowych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 przemysłowych -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często uczęszczanych obiektów (np. stacji benzynowych) - 1pkt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10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y funkcjonowania PSZOK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ojektu grantowego przewidział premiowanie dostępności PSZOK dla mieszkańcó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przynajmniej 2 dni w tygodniu po 4 godziny – 1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– 3 pk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oraz w sobotę – 5 pkt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Punkty nie podlegają sumowaniu. Jednocześnie wnioskodawca projektu grantowego zapewni, że projekty grantowe będą musiały uzyskać przynajmniej 1 pkt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 Kryteria merytoryczne szczegółowe - punktowe</w:t>
            </w:r>
          </w:p>
        </w:tc>
      </w:tr>
      <w:tr>
        <w:trPr>
          <w:trHeight w:val="2107" w:hRule="atLeast"/>
        </w:trPr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210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świadczenie wnioskodawcy w realizacji projektów z zakresu ochrony środowiska o zasięgu regionalnym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realizował w perspektywie 2007-2013 lub 2014-2020 projekt z zakresu ochrony środowiska obejmujący swoim zasięgiem teren województwa kujawsko-pomorskiego, o minimalnej wartości całkowite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0 mln zł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10 mln zł i do 15 mln zł – 1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yżej15 mln zł i do 20 mln zł – 2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0 mln zł  –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0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nomiczna wdrożenia projektu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nioskodawca zapewnia efektywną ekonomicznie implementację projektu. Ocenie podlega planowany poziom kosztów pośredni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z uwzględnieniem kosztów personelu bezpośredniego) w relacji do bezpośrednich kosztów kwalifikowanych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% - 0 pk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mniej niż 8% i  mniej niż 12% - 2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8% -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siadający przynajmniej 5-letnie doświadczenie w realizacji projektów z zakresu ochrony środowiska licząc do dnia rozpoczęcia na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pl-PL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ziom kosztów pośrednich rozliczanych ryczałtem musi być zgodny z Wytycznymi w zakresie kwalifikowalności wydatków w ramach Europejskiego Funduszu Rozwoju Regionalnego, Europejskiego Funduszu Społecznego oraz Funduszu Spójności na lata 2014-2020 oraz </w:t>
      </w:r>
      <w:r>
        <w:rPr>
          <w:bCs/>
          <w:sz w:val="16"/>
          <w:szCs w:val="16"/>
        </w:rPr>
        <w:t xml:space="preserve">Uchwałą nr 6/175/18 Zarządu Województwa Kujawsko-Pomorskiego z dnia 7 lutego 2018 r. </w:t>
      </w:r>
      <w:r>
        <w:rPr>
          <w:sz w:val="16"/>
          <w:szCs w:val="16"/>
        </w:rPr>
        <w:t>w sprawie przyjęcia Zasad stosowania uproszczonych metod rozliczania wydatków w ramach Regionalnego Programu Operacyjnego Województwa Kujawsko-Pomorskiego na lata 2014-2020, dla projektów finansowanych z Europejskiego Funduszu Rozwoju Regionalnego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4"/>
        <w:szCs w:val="24"/>
        <w:lang w:val="pl-PL"/>
      </w:rPr>
    </w:pPr>
    <w:r>
      <w:rPr>
        <w:rFonts w:eastAsia="Times New Roman" w:cs="Cambria" w:ascii="Cambria" w:hAnsi="Cambria"/>
        <w:sz w:val="24"/>
        <w:szCs w:val="24"/>
        <w:lang w:val="pl-PL"/>
      </w:rPr>
      <w:tab/>
      <w:tab/>
      <w:tab/>
      <w:tab/>
      <w:t>Załącznik nr 1 do Uchwały nr 59/2018</w:t>
    </w:r>
  </w:p>
  <w:p>
    <w:pPr>
      <w:pStyle w:val="Header"/>
      <w:rPr>
        <w:rFonts w:ascii="Cambria" w:hAnsi="Cambria" w:eastAsia="Times New Roman" w:cs="Cambria"/>
        <w:sz w:val="24"/>
        <w:szCs w:val="24"/>
        <w:lang w:val="pl-PL"/>
      </w:rPr>
    </w:pPr>
    <w:r>
      <w:rPr>
        <w:rFonts w:eastAsia="Times New Roman" w:cs="Cambria" w:ascii="Cambria" w:hAnsi="Cambria"/>
        <w:sz w:val="24"/>
        <w:szCs w:val="24"/>
        <w:lang w:val="pl-PL"/>
      </w:rPr>
      <w:tab/>
      <w:tab/>
      <w:tab/>
      <w:tab/>
      <w:t>KM RPO WK-P na lata 2014-2020</w:t>
    </w:r>
  </w:p>
  <w:p>
    <w:pPr>
      <w:pStyle w:val="Header"/>
      <w:tabs>
        <w:tab w:val="clear" w:pos="4536"/>
        <w:tab w:val="clear" w:pos="9072"/>
        <w:tab w:val="right" w:pos="14176" w:leader="none"/>
      </w:tabs>
      <w:spacing w:before="0" w:after="200"/>
      <w:rPr/>
    </w:pPr>
    <w:r>
      <w:rPr>
        <w:rFonts w:eastAsia="Cambria" w:cs="Cambria" w:ascii="Cambria" w:hAnsi="Cambria"/>
        <w:sz w:val="24"/>
        <w:szCs w:val="24"/>
        <w:lang w:val="pl-PL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Cambria" w:ascii="Cambria" w:hAnsi="Cambria"/>
        <w:sz w:val="24"/>
        <w:szCs w:val="24"/>
        <w:lang w:val="pl-PL"/>
      </w:rPr>
      <w:t>z dnia 29 maja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8:00Z</dcterms:created>
  <dc:creator>a.sikora</dc:creator>
  <dc:description/>
  <cp:keywords/>
  <dc:language>en-US</dc:language>
  <cp:lastModifiedBy>marta.lewandowska</cp:lastModifiedBy>
  <cp:lastPrinted>2018-03-16T09:08:00Z</cp:lastPrinted>
  <dcterms:modified xsi:type="dcterms:W3CDTF">2018-07-02T12:48:00Z</dcterms:modified>
  <cp:revision>2</cp:revision>
  <dc:subject/>
  <dc:title/>
</cp:coreProperties>
</file>